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8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DECLARACIÓ GRUP EMPRESARIAL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2"/>
        </w:rPr>
        <w:t>El/la Sr./Sra. ..............., amb DNI núm........... , en nom propi o com a (càrrec) de l’empresa (nom), en nom i representació d’aquesta empresa, amb residència al carrer 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  <w:t>ELIMINAR EL PUNT QUE NO CORRESPONGUI:</w:t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Cs w:val="22"/>
        </w:rPr>
        <w:t>A) L’empresa a la que represento  pertanys al grup empresarial (denominació del grup) .................. i en formen part les següents empreses (afegir el llistat d’empreses): ........................................</w:t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Cs w:val="22"/>
        </w:rPr>
        <w:t xml:space="preserve">B) L’empresa a la que represento no pertany a cap grup empresarial 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Signatura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cs="Times New Roman"/>
      <w:color w:val="000000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Arial" w:cs="Arial"/>
      <w:b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color w:val="000000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b/>
      <w:caps/>
    </w:rPr>
  </w:style>
  <w:style w:type="character" w:styleId="WW8Num119z0">
    <w:name w:val="WW8Num119z0"/>
    <w:qFormat/>
    <w:rPr>
      <w:rFonts w:ascii="Symbol" w:hAnsi="Symbol" w:eastAsia="Calibri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i/>
      <w:iCs/>
      <w:color w:val="1F497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7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06T08:47:00Z</dcterms:modified>
  <cp:revision>2</cp:revision>
  <dc:subject/>
  <dc:title/>
</cp:coreProperties>
</file>